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іт про надходження д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ПІ у Комунарському районі м.Запоріжж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тів на отримання публічної інформації станом на 01.06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, надання інформації за запитами відповідно до Закону України „Про доступ до публічної інформації” (далі – Закон) ГУ ДФС у Запорізькій обла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, станом на 01.06.2016 з початку року  до ДПІ у Комунарському районі м.Запоріжжя ГУ ДФС у Запорізькій області  поштою, надійшло 3 та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едений аналіз статусу запитувачів свідчить, що до ДПІ у Комунарському районі м.Запоріжжя ГУ ДФС у Запорізькій області надійшло 3 запитів від юридичних осі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увачі, зокрема зверталися з проханням надати інформацію щодо: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еєстраційних даних платників податкі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іяльності  підприємст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омостей про третіх осіб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ану надходження податків та митних платежів до бюджетів України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уми нарахованих податкі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податкову та митну інформаці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слідками розгляду запиті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3 запитах на інформацію було надано роз’яснення, що інформація, яка запитувалась, належить до категорії інформації з обмеженим доступ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„Про доступ до публічної інформації”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„Про доступ до публічної інформації” цей Закон не поширюється на відносини у сфері звернень громадян, які регулюються спеціальним законом, а саме Законом України „Про звернення громадян”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, які за змістом є зверненнями громадян (пропозиції, заяви, скарги тощо) мають бути оформлені з дотриманням вимог Закону України „Про звернення громадян”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4. Запит на отримання публічної інформації має відповідати вимогам статтей 1 та 19 Закону України „Про доступ до публічної інформації”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6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4T08:26:00Z</dcterms:modified>
  <cp:revision>2</cp:revision>
  <dc:subject/>
  <dc:title>Звіт про надходження до </dc:title>
</cp:coreProperties>
</file>